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5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3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Грушиной Ю.Н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5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Грушину Юлию Николаевну в порядке самовыдвижения по Осинниковскому одномандатному избирательному округу №5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32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2:32:00Z</dcterms:modified>
  <cp:revision>2</cp:revision>
  <dc:subject/>
  <dc:title>УТВЕРЖДЕНА</dc:title>
</cp:coreProperties>
</file>